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3/2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 1. jednání Komise pro kulturu 19. ledna 2015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 2. jednání Komise pro kulturu 23. února 2015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břez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 1. jednání Komise pro kulturu ze dne 19. ledna 20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2. jednání Komise pro kulturu ze dne 23. února 2015.</w:t>
      </w:r>
    </w:p>
    <w:p>
      <w:pPr>
        <w:pStyle w:val="NormlnsWWW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II. Nesouhlasí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poskytnutím finančního příspěvku  občanskému sdružení Plzeňský Landfrýd, Lidická 104, Plzeň na uspořádání akce Bitva u Sudoměře 28. 3. 2015.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Bc. Eva Janochov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oddělení cestovního ruch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Předkládaj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Michal Polata, předseda komis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91" w:footer="709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before="60" w:after="15"/>
      <w:ind w:left="60" w:right="60" w:hanging="0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8:00Z</dcterms:created>
  <dc:creator>Janochová Eva</dc:creator>
  <dc:description/>
  <dc:language>en-US</dc:language>
  <cp:lastModifiedBy>Havrdova</cp:lastModifiedBy>
  <cp:lastPrinted>2015-03-11T17:20:00Z</cp:lastPrinted>
  <dcterms:modified xsi:type="dcterms:W3CDTF">2015-03-12T07:37:00Z</dcterms:modified>
  <cp:revision>8</cp:revision>
  <dc:subject/>
  <dc:title>Z Á P I S</dc:title>
</cp:coreProperties>
</file>